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říloha č. 2 zadávací dokument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nabídky na plnění veřejné zakázky „Dodávka zemědělské techniky pro projekt LIFE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 xml:space="preserve">) cena v Kč 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ální obraceč a nahrabova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balíkovač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ktorový přívě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lní diskový žací stro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ceč pí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novač pí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ční seka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ční sekač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celou dodávku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, název zhotovitele, 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59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6-03-02T12:06:00Z</dcterms:modified>
  <cp:revision>4</cp:revision>
  <dc:subject/>
  <dc:title> </dc:title>
</cp:coreProperties>
</file>